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9.2018г.   № 207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ъездного знака (стелы) в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клумбы в парке ст. Курчанская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681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2 95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5 681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 959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10 331,7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50,0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9-26T13:56:00Z</cp:lastPrinted>
  <dcterms:modified xsi:type="dcterms:W3CDTF">2018-10-03T06:12:00Z</dcterms:modified>
  <cp:revision>230</cp:revision>
  <dc:subject/>
  <dc:title>Приложение</dc:title>
</cp:coreProperties>
</file>